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361950</wp:posOffset>
                </wp:positionV>
                <wp:extent cx="4067175" cy="5695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569595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hiller" w:hAnsi="Chiller" w:eastAsia="Chiller" w:cs="Chiller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Chiller" w:cs="Chiller" w:ascii="Chiller" w:hAnsi="Chiller"/>
                                <w:b/>
                                <w:sz w:val="96"/>
                                <w:szCs w:val="9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20.25pt;height:448.5pt;mso-wrap-distance-left:9.05pt;mso-wrap-distance-right:9.05pt;mso-wrap-distance-top:0pt;mso-wrap-distance-bottom:0pt;margin-top:28.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hiller" w:hAnsi="Chiller" w:eastAsia="Chiller" w:cs="Chiller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eastAsia="Chiller" w:cs="Chiller" w:ascii="Chiller" w:hAnsi="Chiller"/>
                          <w:b/>
                          <w:sz w:val="96"/>
                          <w:szCs w:val="9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ragraph">
                  <wp:posOffset>181610</wp:posOffset>
                </wp:positionV>
                <wp:extent cx="3781425" cy="3600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3600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atik Regular" w:hAnsi="Batik Regular" w:cs="Batik Regular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atik Regular" w:ascii="Batik Regular" w:hAnsi="Batik Regular"/>
                                <w:b/>
                                <w:sz w:val="44"/>
                                <w:szCs w:val="44"/>
                              </w:rPr>
                              <w:t>I am only one, but still I am one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atik Regular" w:hAnsi="Batik Regular" w:cs="Batik Regular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atik Regular" w:ascii="Batik Regular" w:hAnsi="Batik Regular"/>
                                <w:b/>
                                <w:sz w:val="44"/>
                                <w:szCs w:val="44"/>
                              </w:rPr>
                              <w:t>I cannot do everything but still I can do something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atik Regular" w:hAnsi="Batik Regular" w:cs="Batik Regular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atik Regular" w:ascii="Batik Regular" w:hAnsi="Batik Regular"/>
                                <w:b/>
                                <w:sz w:val="44"/>
                                <w:szCs w:val="44"/>
                              </w:rPr>
                              <w:t>And because I cannot do everything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Batik Regular" w:hAnsi="Batik Regular" w:cs="Batik Regular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atik Regular" w:ascii="Batik Regular" w:hAnsi="Batik Regular"/>
                                <w:b/>
                                <w:sz w:val="44"/>
                                <w:szCs w:val="44"/>
                              </w:rPr>
                              <w:t>I will not refuse to do something that I can do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atik Regular" w:hAnsi="Batik Regular" w:cs="Batik Regular"/>
                                <w:b/>
                                <w:b/>
                              </w:rPr>
                            </w:pPr>
                            <w:r>
                              <w:rPr>
                                <w:rFonts w:cs="Batik Regular" w:ascii="Batik Regular" w:hAnsi="Batik Regular"/>
                                <w:b/>
                              </w:rPr>
                              <w:t>~ Helen Keller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Minya Nouvelle" w:hAnsi="Minya Nouvelle" w:cs="Minya Nouvell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nya Nouvelle" w:ascii="Minya Nouvelle" w:hAnsi="Minya Nouvelle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tik Regular" w:hAnsi="Batik Regular" w:cs="Batik Regular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atik Regular" w:ascii="Batik Regular" w:hAnsi="Batik Regular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Batik Regular" w:hAnsi="Batik Regular" w:cs="Batik Regula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atik Regular" w:ascii="Batik Regular" w:hAnsi="Batik Regular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283.5pt;mso-wrap-distance-left:9.05pt;mso-wrap-distance-right:9.05pt;mso-wrap-distance-top:0pt;mso-wrap-distance-bottom:0pt;margin-top:14.3pt;mso-position-vertical-relative:text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atik Regular" w:hAnsi="Batik Regular" w:cs="Batik Regular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atik Regular" w:ascii="Batik Regular" w:hAnsi="Batik Regular"/>
                          <w:b/>
                          <w:sz w:val="44"/>
                          <w:szCs w:val="44"/>
                        </w:rPr>
                        <w:t>I am only one, but still I am one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atik Regular" w:hAnsi="Batik Regular" w:cs="Batik Regular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atik Regular" w:ascii="Batik Regular" w:hAnsi="Batik Regular"/>
                          <w:b/>
                          <w:sz w:val="44"/>
                          <w:szCs w:val="44"/>
                        </w:rPr>
                        <w:t>I cannot do everything but still I can do something;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atik Regular" w:hAnsi="Batik Regular" w:cs="Batik Regular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atik Regular" w:ascii="Batik Regular" w:hAnsi="Batik Regular"/>
                          <w:b/>
                          <w:sz w:val="44"/>
                          <w:szCs w:val="44"/>
                        </w:rPr>
                        <w:t>And because I cannot do everything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Batik Regular" w:hAnsi="Batik Regular" w:cs="Batik Regular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atik Regular" w:ascii="Batik Regular" w:hAnsi="Batik Regular"/>
                          <w:b/>
                          <w:sz w:val="44"/>
                          <w:szCs w:val="44"/>
                        </w:rPr>
                        <w:t>I will not refuse to do something that I can do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atik Regular" w:hAnsi="Batik Regular" w:cs="Batik Regular"/>
                          <w:b/>
                          <w:b/>
                        </w:rPr>
                      </w:pPr>
                      <w:r>
                        <w:rPr>
                          <w:rFonts w:cs="Batik Regular" w:ascii="Batik Regular" w:hAnsi="Batik Regular"/>
                          <w:b/>
                        </w:rPr>
                        <w:t>~ Helen Keller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Minya Nouvelle" w:hAnsi="Minya Nouvelle" w:cs="Minya Nouvelle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inya Nouvelle" w:ascii="Minya Nouvelle" w:hAnsi="Minya Nouvelle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tik Regular" w:hAnsi="Batik Regular" w:cs="Batik Regular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Batik Regular" w:ascii="Batik Regular" w:hAnsi="Batik Regular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Batik Regular" w:hAnsi="Batik Regular" w:cs="Batik Regula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atik Regular" w:ascii="Batik Regular" w:hAnsi="Batik Regular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23900</wp:posOffset>
            </wp:positionH>
            <wp:positionV relativeFrom="paragraph">
              <wp:posOffset>1852295</wp:posOffset>
            </wp:positionV>
            <wp:extent cx="2095500" cy="21932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00175" cy="18288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605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Batik Regular">
    <w:charset w:val="00"/>
    <w:family w:val="auto"/>
    <w:pitch w:val="variable"/>
  </w:font>
  <w:font w:name="Minya Nouvel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5:49:00Z</dcterms:created>
  <dc:creator>S Gibson</dc:creator>
  <dc:description/>
  <dc:language>en-US</dc:language>
  <cp:lastModifiedBy>S Gibson</cp:lastModifiedBy>
  <cp:lastPrinted>2009-04-18T10:48:00Z</cp:lastPrinted>
  <dcterms:modified xsi:type="dcterms:W3CDTF">2009-04-18T15:49:00Z</dcterms:modified>
  <cp:revision>2</cp:revision>
  <dc:subject/>
  <dc:title/>
</cp:coreProperties>
</file>